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δηγίες Συρραφής του υλικού του Κ. Τσίρου για το Σαββατοκύριακο 23-24/2/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ο υλικό πρέπει να συρραφεί σε 10 πακέτα, σύμφωνα με τις παρακάτω οδηγίες</w:t>
      </w:r>
    </w:p>
    <w:p>
      <w:pPr>
        <w:pStyle w:val="Normal"/>
        <w:rPr/>
      </w:pPr>
      <w:r>
        <w:rPr>
          <w:b/>
          <w:sz w:val="32"/>
          <w:szCs w:val="32"/>
        </w:rPr>
        <w:br/>
        <w:t>• Σελίδα 1-3 :  1 πακέτο</w:t>
        <w:br/>
        <w:t>• Σελίδα 4-7 : άλλο πακέτο</w:t>
        <w:br/>
        <w:t>• Σελίδα 8-10: άλλο πακέτο</w:t>
        <w:br/>
        <w:t>• Σελίδα 11-13: άλλο πακέτο</w:t>
        <w:br/>
        <w:t>• Σελίδα 14-15: άλλο πακέτο</w:t>
        <w:br/>
        <w:t>• Σελίδα 16-18: άλλο πακέτο</w:t>
        <w:br/>
        <w:t>• Σελίδα 19-20: άλλο πακέτο</w:t>
        <w:br/>
        <w:t>• Σελίδα 21-23: άλλο πακέτο</w:t>
        <w:br/>
        <w:t>• Σελίδα 24-25: άλλο πακέτο</w:t>
        <w:br/>
        <w:t>• Σελίδα 28-31: άλλο πακέτ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08:00Z</dcterms:created>
  <dc:creator>Klouvatos</dc:creator>
  <dc:description/>
  <dc:language>en-US</dc:language>
  <cp:lastModifiedBy>Klouvatos</cp:lastModifiedBy>
  <dcterms:modified xsi:type="dcterms:W3CDTF">2008-02-10T08:13:00Z</dcterms:modified>
  <cp:revision>1</cp:revision>
  <dc:subject/>
  <dc:title>Οδηγίες Συρραφής του υλικού του Κ</dc:title>
</cp:coreProperties>
</file>